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Załącznik nr 5 do SIWZ 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 xml:space="preserve">SPECYFIKACJA TECHNICZNA 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Heading1"/>
        <w:numPr>
          <w:ilvl w:val="0"/>
          <w:numId w:val="2"/>
        </w:numPr>
        <w:rPr/>
      </w:pPr>
      <w:r>
        <w:rPr>
          <w:lang w:val="pl-PL"/>
        </w:rPr>
        <w:t>Monitor  (1 szt.)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240" w:before="0" w:after="0"/>
        <w:ind w:left="357" w:hanging="0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nazwa/model oferowanego sprzętu komputerowego: ……………………………………………………….</w:t>
      </w:r>
    </w:p>
    <w:p>
      <w:pPr>
        <w:pStyle w:val="Normal"/>
        <w:spacing w:lineRule="auto" w:line="240" w:before="0" w:after="0"/>
        <w:ind w:left="357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2"/>
        <w:gridCol w:w="2693"/>
        <w:gridCol w:w="2905"/>
      </w:tblGrid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Cech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wymagane parametr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rzekątna ekran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in. 24,1”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yp matryc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PS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>proporcje ekran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6:10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ozdzielczość naturaln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in 1920x1080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echnologia podświetle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PS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ejścia sygnałow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in: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DVI-I 29 pin (z HDCP), DisplayPort (z HDCP), 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HDMI (z HDCP, Deep Color)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USB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in: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 porty do kontroli monitora, 2 porty jako huby USB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>Standard: 2.0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Odwzorowanie przestrzeni barw Adobe RGB: 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9%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yfrowa częstotliwość odświeżania: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DisplayPort, DVI: 26 - 78 kHz, 23,75 - 63 Hz (VGA Text: 69 - 71 Hz)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HDMI: 15 - 78 kHz, 23,75 - 61 Hz (VGA Text: 69 - 71 Hz)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Analogowa częstotliwość odświeżania: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>26 - 78 kHz, 47,5 - 61 Hz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Kontras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in. 1000:1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Jasnoś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in 350 cd/m2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kąty widzenia poz./pion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in 178/178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zas reakcj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ax 7,7 ms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 xml:space="preserve">Predefiniowane tryby pracy: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Color Mode (Custom, Paper, Adobe RGB, sRGB, Calibration)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UE - funkcja korygująca fluktuacje jasności i chrominancji w różnych obszarach ekranu monitora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Regulacja koloru: 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jasność, kontrast, niezależna regulacja 6-kolorów, gamma, temperatura, nasycenie, odcień, wzmocnienie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kcesor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Kabel zasilający, kable sygnałowe (DVI-D - DVI-D, Mini DisplayPort - DisplayPort), kabel USB, płyta z oprogramowaniem LCD Utility (oprogramowanie i podręcznik w formacie PDF), skrócona instrukcja, karta gwarancyjna.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odatkow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egulacja kąta nachylenia, pivot,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ołączony kabel DVI i VG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1"/>
        <w:numPr>
          <w:ilvl w:val="0"/>
          <w:numId w:val="2"/>
        </w:numPr>
        <w:rPr/>
      </w:pPr>
      <w:r>
        <w:rPr>
          <w:lang w:val="pl-PL"/>
        </w:rPr>
        <w:t>Kalibrator (1 szt.)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240" w:before="0" w:after="0"/>
        <w:ind w:left="35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zwa/model oferowanego sprzętu komputerowego: ……………………………………………………….</w:t>
      </w:r>
    </w:p>
    <w:p>
      <w:pPr>
        <w:pStyle w:val="Normal"/>
        <w:spacing w:lineRule="auto" w:line="240" w:before="0" w:after="0"/>
        <w:ind w:left="357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2"/>
        <w:gridCol w:w="2693"/>
        <w:gridCol w:w="2905"/>
      </w:tblGrid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Cech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wymagane parametr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arametry oferowanego sprzętu</w:t>
            </w:r>
          </w:p>
        </w:tc>
      </w:tr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pl-PL"/>
              </w:rPr>
              <w:t>Gamm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pl-PL"/>
              </w:rPr>
              <w:t>1.8, 2.0, 2.2, 2.4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pl-PL"/>
              </w:rPr>
              <w:t>Temperatura bar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pl-PL"/>
              </w:rPr>
              <w:t>5000K, 5800K, 6500K, natywn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pl-PL"/>
              </w:rPr>
              <w:t>Obsługa profili IC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pl-PL"/>
              </w:rPr>
              <w:t>ICC 2, ICC 4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pl-PL"/>
              </w:rPr>
              <w:t>Kalibracja wielu monitoró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pl-PL"/>
              </w:rPr>
              <w:t>Tak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pl-PL"/>
              </w:rPr>
              <w:t>Re-kalibracj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pl-PL"/>
              </w:rPr>
              <w:t>Tak (2.5 min)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pl-PL"/>
              </w:rPr>
              <w:t>SpyderProof - Analiza przed i po kalibracj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pl-PL"/>
              </w:rPr>
              <w:t>Tak (obraz użytkownika)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pl-PL"/>
              </w:rPr>
              <w:t>Analiza poprawności kalibracj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pl-PL"/>
              </w:rPr>
              <w:t>Tak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pl-PL"/>
              </w:rPr>
              <w:t>Czujnik kolo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pl-PL"/>
              </w:rPr>
              <w:t>7 Filtrów/Detektor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pl-PL"/>
              </w:rPr>
              <w:t>Długość ogniskowej</w:t>
            </w:r>
            <w:r>
              <w:rPr>
                <w:rFonts w:eastAsia="Times New Roman" w:cs="Tahoma" w:ascii="Tahoma" w:hAnsi="Tahoma"/>
                <w:sz w:val="18"/>
                <w:szCs w:val="18"/>
                <w:lang w:eastAsia="pl-PL"/>
              </w:rPr>
              <w:br/>
              <w:t>Możliwość analizy większej powierzchni ekran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pl-PL"/>
              </w:rPr>
              <w:t>27 mm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pl-PL"/>
              </w:rPr>
              <w:t>Zabudowany moduł optyczn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pl-PL"/>
              </w:rPr>
              <w:t>Tak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pl-PL"/>
              </w:rPr>
              <w:t>Wstępny czas kalibracj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pl-PL"/>
              </w:rPr>
              <w:t>5 min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pl-PL"/>
              </w:rPr>
              <w:t>Czas rekalibracj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pl-PL"/>
              </w:rPr>
              <w:t>2.5 min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pl-PL"/>
              </w:rPr>
              <w:t>Połączenie z komputere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pl-PL"/>
              </w:rPr>
              <w:t>USB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ind w:left="357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Uwaga: wymaganej funkcjonalności oferowanego urządzenia nie można uzyskać poprzez stosowanie przejściówek różnego rodzaju, rozgałęźników itp., chyba, że w specyfikacji jest to dopuszczone.</w:t>
      </w:r>
    </w:p>
    <w:p>
      <w:pPr>
        <w:pStyle w:val="TextBody"/>
        <w:ind w:left="4956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TextBody"/>
        <w:ind w:left="4956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TextBody"/>
        <w:ind w:left="4956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TextBody"/>
        <w:ind w:left="4956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_______________________________</w:t>
      </w:r>
    </w:p>
    <w:p>
      <w:pPr>
        <w:pStyle w:val="TextBody"/>
        <w:spacing w:lineRule="auto" w:line="240"/>
        <w:ind w:left="5664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odpis (imię i nazwisko) osoby(osób) uprawnionej(ych) do reprezentowania Wykonawcy</w:t>
      </w:r>
    </w:p>
    <w:p>
      <w:pPr>
        <w:pStyle w:val="Normal"/>
        <w:spacing w:before="0" w:after="20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2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2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rPr/>
    </w:pPr>
    <w:r>
      <w:rPr>
        <w:rFonts w:cs="Tahoma" w:ascii="Tahoma" w:hAnsi="Tahoma"/>
        <w:i/>
        <w:sz w:val="18"/>
        <w:szCs w:val="18"/>
      </w:rPr>
      <w:t xml:space="preserve">Postępowanie KZ-371/30/15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Cambria" w:hAnsi="Cambria" w:cs="Cambria"/>
      <w:b/>
      <w:color w:val="365F91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Tekstpodstawowy2Znak">
    <w:name w:val="Tekst podstawowy 2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13:10:00Z</dcterms:created>
  <dc:creator>BPiK</dc:creator>
  <dc:description/>
  <dc:language>en-US</dc:language>
  <cp:lastModifiedBy>abojarska</cp:lastModifiedBy>
  <cp:lastPrinted>2015-05-07T14:23:00Z</cp:lastPrinted>
  <dcterms:modified xsi:type="dcterms:W3CDTF">2015-05-07T13:10:00Z</dcterms:modified>
  <cp:revision>2</cp:revision>
  <dc:subject/>
  <dc:title>Załącznik nr 5 do SIWZ</dc:title>
</cp:coreProperties>
</file>